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8"/>
          <w:szCs w:val="28"/>
        </w:rPr>
      </w:pPr>
      <w:r>
        <w:rPr>
          <w:sz w:val="28"/>
          <w:szCs w:val="28"/>
        </w:rPr>
        <w:t>Электронные услуги Пенсионного фонда для граждан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Управление Пенсионного фонда РФ в Волховском районе напоминает, что продолжается расширение электронных сервисов для граждан и маломобильных групп населения (лиц с ограниченными физическими возможностями) как в части их информирования, так в части оказания государственных услуг, которые делают визит в территориальный орган Пенсионного фонда необязательным. Однако иногда необходима личная консультация, но и в этом случае предусмотрена предварительная запись на прием. Указанный сервис доступен на официальном сайте ПФР в разделе «Электронные услуги» во вкладке «Запись на прием».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Все услуги и сервисы, предоставляемые Пенсионным фондом РФ в электронном виде, объединены в единый портал на сайте Пенсионного фонда. Для доступа к услугам, имеющим отношение к персональным данным, необходимо иметь подтвержденную учетную запись на едином портале госуслуг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Через Личный кабинет застрахованного лица на сайте ПФР доступны такие сервисы: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нформирование о сформированных пенсионных правах;</w:t>
      </w:r>
    </w:p>
    <w:p>
      <w:pPr>
        <w:pStyle w:val="Style15"/>
        <w:numPr>
          <w:ilvl w:val="0"/>
          <w:numId w:val="1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назначение пенсии;</w:t>
      </w:r>
    </w:p>
    <w:p>
      <w:pPr>
        <w:pStyle w:val="Style15"/>
        <w:numPr>
          <w:ilvl w:val="0"/>
          <w:numId w:val="1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изменение способа доставки;</w:t>
      </w:r>
    </w:p>
    <w:p>
      <w:pPr>
        <w:pStyle w:val="Style15"/>
        <w:numPr>
          <w:ilvl w:val="0"/>
          <w:numId w:val="1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информирование о виде и размере пенсии и социальных выплат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формирование о размере (или остатке) средств материнского капитала и другие.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Сервисы позволяют направить обращение в Пенсионный фонд, заказать ряд документов, задать вопрос онлайн или рассчитать свою будущую пенсию при помощи пенсионного калькулятор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правки по телефону: 7779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назначения, выплаты пенс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ых социальных выплат</w:t>
        <w:tab/>
        <w:tab/>
        <w:tab/>
        <w:tab/>
        <w:tab/>
        <w:tab/>
        <w:t>О.Г.Егоз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53:00Z</dcterms:created>
  <dc:creator>057052-00007</dc:creator>
  <dc:description/>
  <cp:keywords/>
  <dc:language>en-US</dc:language>
  <cp:lastModifiedBy>057052-00007</cp:lastModifiedBy>
  <dcterms:modified xsi:type="dcterms:W3CDTF">2017-06-22T12:54:00Z</dcterms:modified>
  <cp:revision>1</cp:revision>
  <dc:subject/>
  <dc:title>Электронные услуги Пенсионного фонда для граждан</dc:title>
</cp:coreProperties>
</file>